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Reflection Statement</w:t>
      </w:r>
    </w:p>
    <w:p>
      <w:pPr>
        <w:pStyle w:val="Normal"/>
        <w:spacing w:lineRule="auto" w:line="480"/>
        <w:ind w:firstLine="720"/>
        <w:rPr/>
      </w:pPr>
      <w:r>
        <w:rPr/>
        <w:t>So many factors have led me to this path of becoming an educator but I the biggest thing has been my own personal experience with teachers in high school. I’ve had the good and the bad ones; I had the ones who didn’t know their content, who refused to use technology, who humiliated you in front of class. These teachers helped me figure out what I didn’t want to do.  After my experience in practicum I have discovered that those teachers are still out there and that it’s going to be part of my job to do something about it.</w:t>
      </w:r>
    </w:p>
    <w:p>
      <w:pPr>
        <w:pStyle w:val="Normal"/>
        <w:spacing w:lineRule="auto" w:line="480"/>
        <w:rPr/>
      </w:pPr>
      <w:r>
        <w:rPr/>
        <w:tab/>
        <w:t xml:space="preserve">As mentioned in my essential belief statement, I’ve also had some amazing teachers. I’ve had ones that knew their content up and down and could lecture from their head; some were just compassionate; and some even had everything—knowledge, kindness, a good grading system, everything.  It is these teachers that inspire me to try and become a similarly well-rounded educator.  It would be great to be an effective teacher who students could really look up to; teachers have a huge impact on their high school students, whether they know it or not.  </w:t>
      </w:r>
    </w:p>
    <w:p>
      <w:pPr>
        <w:pStyle w:val="Normal"/>
        <w:spacing w:lineRule="auto" w:line="480"/>
        <w:rPr/>
      </w:pPr>
      <w:r>
        <w:rPr/>
        <w:tab/>
        <w:t xml:space="preserve">This is partly why I chose secondary education.  I wanted minds that could be challenged and that could challenge me back. I also know that for a lot of students, high school and even junior high are a lot more stressful and un-enjoyable than elementary school was.  My goal as a future teacher is to help change that, get them excited about learning, excited about going to school, not just be there because they have to be. If educators want to get their students excited, they have to be willing to do the work to change the status quo. </w:t>
      </w:r>
    </w:p>
    <w:p>
      <w:pPr>
        <w:pStyle w:val="Normal"/>
        <w:spacing w:lineRule="auto" w:line="480"/>
        <w:rPr/>
      </w:pPr>
      <w:r>
        <w:rPr/>
        <w:tab/>
        <w:t xml:space="preserve">I’ve come to many realizations this semester, particularly about my content area. Many years ago, I had chosen math for a handful of reasons; however, I came to the realization this semester that math is not for me, no matter how much I try to make it fit. I am not good at it and I certainly do not enjoy it, so it only makes sense for me to be changing my concentration to something I believe I will take greater pleasure in. Again, I refer to the quote that my sophomore English teacher said when referring to her job and our future job placements; she said “Find a job that you love; that should be your ultimate goal in life because you’re going to be doing it for a very long time, and you don’t want to waste your time being unhappy.” Nothing but truth. </w:t>
      </w:r>
    </w:p>
    <w:p>
      <w:pPr>
        <w:pStyle w:val="Normal"/>
        <w:spacing w:lineRule="auto" w:line="480"/>
        <w:rPr/>
      </w:pPr>
      <w:r>
        <w:rPr/>
        <w:tab/>
        <w:t xml:space="preserve">Going through practicum, we talked a lot about the multiple intelligences and how to differentiate instruction.  I myself am one of those people whose MIs are fairly well spread out amongst all of the intelligences.  My practicum experience has not only showed me what </w:t>
      </w:r>
      <w:r>
        <w:rPr>
          <w:i/>
        </w:rPr>
        <w:t>my</w:t>
      </w:r>
      <w:r>
        <w:rPr/>
        <w:t xml:space="preserve"> personal intelligences are and how to use them to my strengths, but I have also learned about the other multiple intelligences. Multiple intelligences is something that will likely never be forgotten, mostly because its importance has been emphasized so clearly. Creating lessons and sharing resources, I have learned so many ways to incorporate multiple intelligences into the classroom and am continually learning more. </w:t>
      </w:r>
    </w:p>
    <w:p>
      <w:pPr>
        <w:pStyle w:val="Normal"/>
        <w:spacing w:lineRule="auto" w:line="480"/>
        <w:rPr/>
      </w:pPr>
      <w:r>
        <w:rPr/>
        <w:tab/>
        <w:t xml:space="preserve">At the beginning of the semester my biggest fears were that I wouldn’t be able to handle this class and being in the classroom and that I wouldn’t enjoy it. The majority of these fears have been alleviated; I’ve survived practicum with few emotional scars and discovered that regardless of whether or not I know the content, I’m generally comfortable and adaptable enough to enjoy the classroom experience. </w:t>
      </w:r>
    </w:p>
    <w:p>
      <w:pPr>
        <w:pStyle w:val="Normal"/>
        <w:spacing w:lineRule="auto" w:line="480"/>
        <w:ind w:firstLine="720"/>
        <w:rPr/>
      </w:pPr>
      <w:r>
        <w:rPr/>
        <w:t xml:space="preserve">I’ve learned a lot in practicum, so much that I think I’m still processing some of the information.  I think the biggest thing I’ve learned is how much work goes into being a teacher.  For some reason I never realized that all of these lesson plans, attachments, and units were so much work.  While it is a lot of work, every time you go through the process it gets a little easier, and it is set up in such a way that by the time you’re finished you have an awesome unit ready to go that hopefully you </w:t>
      </w:r>
      <w:r>
        <w:rPr>
          <w:i/>
        </w:rPr>
        <w:t xml:space="preserve">and </w:t>
      </w:r>
      <w:r>
        <w:rPr/>
        <w:t xml:space="preserve">your students will be excited about.  I used to think a lot about the content of the lesson plans (should I include that, would you include this thing, etc.)  Now it’s all about the intelligences and making sure that every student in your classroom is able to learn through your method of teaching.  The practicum experience has taught me many things; it’s been rigorous and stressful, but I’ve learned so much. Were I to grade myself, I think I would give myself a B+ because I did all of the work and did it very well, despite the fact that I often handed things in late. And despite the fact that I’m not the most creative person in the world, I completed some great products – things that I will still be proud of in the years to come when I’m showing the process I went through to become a great teacher. I have learned so much and accomplished so much in this course, and I feel like the amount of work I’ve put in, the amount of learning I’ve accomplished, and the amount of experience I’ve had now are equivalent to an B+.  </w:t>
      </w:r>
    </w:p>
    <w:p>
      <w:pPr>
        <w:pStyle w:val="Normal"/>
        <w:spacing w:lineRule="auto" w:line="480"/>
        <w:ind w:firstLine="720"/>
        <w:rPr/>
      </w:pPr>
      <w:r>
        <w:rPr/>
        <w:t>My practicum experience has had its ups and downs, it’s been stressful, fun, exhausting, entertaining, educational, and so much more.  I know it has helped me grow a lot as a person and future educator.  When I first saw my friend’s final portfolio from last semester I thought to myself “that is so good, I’ll never be able to accomplish anything like that”.  Here I am today, handing in my final portfolio which, while it may not be the most fantastic one out there, I am really proud of.  It shows all of the things I’ve learned, all of the work I’ve accomplished.  As much as we complain about how much work we have to do I know it was worth it, I’ve gained so much knowledge and I know that this course is the foundation of my teaching career and has done a great job of getting my started off on the right foot</w:t>
      </w:r>
    </w:p>
    <w:p>
      <w:pPr>
        <w:pStyle w:val="Normal"/>
        <w:spacing w:lineRule="auto" w:line="480"/>
        <w:ind w:firstLine="720"/>
        <w:rPr/>
      </w:pPr>
      <w:r>
        <w:rPr/>
        <w:t xml:space="preserve">I came into this course with an immense amount of expectations; some realistic and some not so much. And as with every situation, I leave practicum with a new vat of wisdom and knowledge, and further discovery of the person that I am.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eyanne Ouellet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8:08:00Z</dcterms:created>
  <dc:creator> </dc:creator>
  <dc:description/>
  <dc:language>en-US</dc:language>
  <cp:lastModifiedBy> </cp:lastModifiedBy>
  <dcterms:modified xsi:type="dcterms:W3CDTF">2008-04-10T10:36:00Z</dcterms:modified>
  <cp:revision>1</cp:revision>
  <dc:subject/>
  <dc:title>Reflection Statement</dc:title>
</cp:coreProperties>
</file>